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426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Bojanov most ev.č. 337-028_MP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26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4-03-18T11:26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